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t>How did the project come about and how was the group formed?</w:t>
      </w:r>
    </w:p>
    <w:p>
      <w:pPr>
        <w:pStyle w:val="Normal"/>
        <w:rPr>
          <w:b/>
          <w:b/>
        </w:rPr>
      </w:pPr>
      <w:r>
        <w:rPr>
          <w:b/>
        </w:rPr>
      </w:r>
    </w:p>
    <w:p>
      <w:pPr>
        <w:pStyle w:val="Normal"/>
        <w:rPr/>
      </w:pPr>
      <w:r>
        <w:rPr/>
        <w:t>The concept of the project originated from identification by Dunedin Casino management of a need to deliver Host Responsibility training in a more convenient and efficient manner. This was communicated to Dave Allan who has worked in the Dunedin Casino as a dealer for the last 8 years. It was suggested by Sammuel Mann of Otago Polytech that Mark North, Dave Allan and Josh Geerlofs form a group for their third year project.</w:t>
      </w:r>
    </w:p>
    <w:p>
      <w:pPr>
        <w:pStyle w:val="Normal"/>
        <w:rPr/>
      </w:pPr>
      <w:r>
        <w:rPr/>
        <w:t>The three group members were not known to each other prior to starting project so had little awareness of their various backgrounds, skills and prior knowledge. This was not a significant factor in the success of the project as each members skills and experience were to a large degree unique and complimentary to the group.</w:t>
      </w:r>
    </w:p>
    <w:p>
      <w:pPr>
        <w:pStyle w:val="Normal"/>
        <w:rPr/>
      </w:pPr>
      <w:r>
        <w:rPr/>
      </w:r>
    </w:p>
    <w:p>
      <w:pPr>
        <w:pStyle w:val="Normal"/>
        <w:rPr/>
      </w:pPr>
      <w:r>
        <w:rPr/>
        <w:t>Daves extensive knowledge and exposure to the Casino Industry was instrumental in understanding the business opportunity and gaining insight into current practices.</w:t>
      </w:r>
    </w:p>
    <w:p>
      <w:pPr>
        <w:pStyle w:val="Normal"/>
        <w:rPr/>
      </w:pPr>
      <w:r>
        <w:rPr/>
        <w:t xml:space="preserve">Marks previous exposure to numerous different E-Learning systems which he has used in both current and previous employment was valuable in knowing what should work and what shouldn’t. Josh’s hands-on experience developing websites and databases in php was very valuable in designing a very useable, functional and reasonably robust back end system. </w:t>
      </w:r>
    </w:p>
    <w:p>
      <w:pPr>
        <w:pStyle w:val="Normal"/>
        <w:rPr/>
      </w:pPr>
      <w:r>
        <w:rPr/>
      </w:r>
    </w:p>
    <w:p>
      <w:pPr>
        <w:pStyle w:val="Normal"/>
        <w:rPr>
          <w:b/>
          <w:b/>
        </w:rPr>
      </w:pPr>
      <w:r>
        <w:rPr>
          <w:b/>
        </w:rPr>
        <w:t xml:space="preserve">Client communication and building of relationship with client. </w:t>
      </w:r>
    </w:p>
    <w:p>
      <w:pPr>
        <w:pStyle w:val="Normal"/>
        <w:rPr>
          <w:b/>
          <w:b/>
        </w:rPr>
      </w:pPr>
      <w:r>
        <w:rPr>
          <w:b/>
        </w:rPr>
      </w:r>
    </w:p>
    <w:p>
      <w:pPr>
        <w:pStyle w:val="Normal"/>
        <w:rPr/>
      </w:pPr>
      <w:r>
        <w:rPr/>
        <w:t>Contact was first established with the client on February 23</w:t>
      </w:r>
      <w:r>
        <w:rPr>
          <w:vertAlign w:val="superscript"/>
        </w:rPr>
        <w:t>rd</w:t>
      </w:r>
      <w:r>
        <w:rPr/>
        <w:t xml:space="preserve"> at Dunedin Casino. At this time we clarified with the client what their expectation was for the project, what was important and what type of constraints, if any may affect the project. </w:t>
      </w:r>
    </w:p>
    <w:p>
      <w:pPr>
        <w:pStyle w:val="Normal"/>
        <w:rPr/>
      </w:pPr>
      <w:r>
        <w:rPr/>
        <w:t>We also arranged a time for our next meeting and exchanged contact details. Questions for the client were prepared before the meeting. The answers to the questions were used to start forming our knowledge base. The first meeting was a fairly positive experience and was very informative which gave us a good point to start from. The client was very helpful and enthusiastic and showed commitment to supporting us in the project from the start.</w:t>
      </w:r>
    </w:p>
    <w:p>
      <w:pPr>
        <w:pStyle w:val="Normal"/>
        <w:rPr/>
      </w:pPr>
      <w:r>
        <w:rPr/>
        <w:t>Regular meetings with the client followed which was valuable in gaining a thorough understanding of what the project was about and useful in building rapport which led to a strong relationship with the client.</w:t>
      </w:r>
    </w:p>
    <w:p>
      <w:pPr>
        <w:pStyle w:val="Normal"/>
        <w:rPr/>
      </w:pPr>
      <w:r>
        <w:rPr/>
      </w:r>
    </w:p>
    <w:p>
      <w:pPr>
        <w:pStyle w:val="Normal"/>
        <w:rPr/>
      </w:pPr>
      <w:r>
        <w:rPr/>
        <w:t xml:space="preserve">Communication with the client was mostly done by email or text. Initially email communication was inhibited due to the casinos filtering of our emails into the clients spam folder but this was overcome by confirming that important emails were received by text message and phone calls. </w:t>
      </w:r>
      <w:hyperlink r:id="rId2">
        <w:r>
          <w:rPr>
            <w:rStyle w:val="InternetLink"/>
          </w:rPr>
          <w:t>Records of client meetings</w:t>
        </w:r>
      </w:hyperlink>
      <w:r>
        <w:rPr/>
        <w:t xml:space="preserve"> were recorded on the Wiki for future reference.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How did we prepare for the project?</w:t>
      </w:r>
    </w:p>
    <w:p>
      <w:pPr>
        <w:pStyle w:val="Normal"/>
        <w:rPr>
          <w:b/>
          <w:b/>
        </w:rPr>
      </w:pPr>
      <w:r>
        <w:rPr>
          <w:b/>
        </w:rPr>
      </w:r>
    </w:p>
    <w:p>
      <w:pPr>
        <w:pStyle w:val="Normal"/>
        <w:rPr/>
      </w:pPr>
      <w:r>
        <w:rPr/>
        <w:t xml:space="preserve">The first thing we did to prepare for the project was to determine when we were available to meet as a group. There were numerous factors to consider in relation to this. Each of us work part time, Mark was studying different papers to Dave and Josh and lives in Mosgiel. Our hours of work were all different with Dave working nights when Mark and Josh normally study. Mark was doing four papers for the first semester so this further affected time constraints. To ensure the time we were available was transparent we created a group timetable indicating when each group member was available for group work. From this timetable we identified regular meeting times as a group which was on Monday morning at 9.00am and Tuesday afternoons after 4pm. We also met at other times during the week as necessary, however a formal record of our meetings was confined to scrum meetings on the Monday and Tuesdays. We also determined what roles each member would take care of in the project. </w:t>
      </w:r>
    </w:p>
    <w:p>
      <w:pPr>
        <w:pStyle w:val="Normal"/>
        <w:rPr/>
      </w:pPr>
      <w:r>
        <w:rPr/>
        <w:t xml:space="preserve">Mark was appointed as group leader with responsibilities for managing the delegation of tasks, communicating with the client, proof reading documentation and collating scrum minutes. We also agreed upon using a timesheet to record what time we spent working on the project throughout the week and to ensure we develop a strong work ethic and remain accountable.  The details of meetings, roles of group members and procedures to be used were included in a group management document which we created. </w:t>
      </w:r>
    </w:p>
    <w:p>
      <w:pPr>
        <w:pStyle w:val="Normal"/>
        <w:rPr/>
      </w:pPr>
      <w:r>
        <w:rPr/>
        <w:t>A good understanding of Agile Methodologies aided us by providing a template which we could model our development process on. Reference to this model helped to ensure that the development process was thorough and considered all necessary aspects of the design process.</w:t>
      </w:r>
    </w:p>
    <w:p>
      <w:pPr>
        <w:pStyle w:val="Normal"/>
        <w:rPr/>
      </w:pPr>
      <w:r>
        <w:rPr/>
      </w:r>
    </w:p>
    <w:p>
      <w:pPr>
        <w:pStyle w:val="Normal"/>
        <w:rPr/>
      </w:pPr>
      <w:r>
        <w:rPr/>
        <w:t>Preparation for the project included studying existing online training systems such as windows mobile training modules. It also included speaking to an I.T. professional at ProSouth  (Ian Simpson) about what would be suitable platform to develop our project in.</w:t>
      </w:r>
    </w:p>
    <w:p>
      <w:pPr>
        <w:pStyle w:val="Normal"/>
        <w:rPr>
          <w:b/>
          <w:b/>
        </w:rPr>
      </w:pPr>
      <w:hyperlink r:id="rId3">
        <w:r>
          <w:rPr>
            <w:rStyle w:val="InternetLink"/>
            <w:b/>
          </w:rPr>
          <w:t>Email from Ian</w:t>
        </w:r>
      </w:hyperlink>
    </w:p>
    <w:p>
      <w:pPr>
        <w:pStyle w:val="Normal"/>
        <w:rPr>
          <w:b/>
          <w:b/>
        </w:rPr>
      </w:pPr>
      <w:r>
        <w:rPr>
          <w:b/>
        </w:rPr>
      </w:r>
    </w:p>
    <w:p>
      <w:pPr>
        <w:pStyle w:val="Normal"/>
        <w:rPr/>
      </w:pPr>
      <w:r>
        <w:rPr/>
        <w:t>Sodis was used to do an ethical analysis of the project to ensure there was no issues which may cause harm to parties involved. There were no urgent concerns identified in this analysis and any issues identified were able to be overcome.</w:t>
      </w:r>
    </w:p>
    <w:p>
      <w:pPr>
        <w:pStyle w:val="Normal"/>
        <w:rPr/>
      </w:pPr>
      <w:r>
        <w:rPr/>
      </w:r>
    </w:p>
    <w:p>
      <w:pPr>
        <w:pStyle w:val="Normal"/>
        <w:rPr/>
      </w:pPr>
      <w:r>
        <w:rPr/>
        <w:t>Overall the development of iteration one went fairly smoothly. There was a lot of important information gathered in this iteration which helped us to quickly understand the purpose and goals of our project. The clients involvement was valuable in clarifying the requirements of the project.  A good rapport was developed with the client. We fulfilled all requirements in terms of documentation and development for this iteration.</w:t>
      </w:r>
    </w:p>
    <w:p>
      <w:pPr>
        <w:pStyle w:val="Normal"/>
        <w:rPr/>
      </w:pPr>
      <w:r>
        <w:rPr/>
      </w:r>
    </w:p>
    <w:p>
      <w:pPr>
        <w:pStyle w:val="Normal"/>
        <w:rPr/>
      </w:pPr>
      <w:r>
        <w:rPr/>
      </w:r>
    </w:p>
    <w:p>
      <w:pPr>
        <w:pStyle w:val="Normal"/>
        <w:rPr/>
      </w:pPr>
      <w:r>
        <w:rPr/>
      </w:r>
    </w:p>
    <w:p>
      <w:pPr>
        <w:pStyle w:val="Normal"/>
        <w:rPr>
          <w:rFonts w:ascii="Calibri" w:hAnsi="Calibri" w:cs="Calibri"/>
          <w:b/>
          <w:b/>
          <w:sz w:val="28"/>
          <w:szCs w:val="28"/>
          <w:lang w:val="en-NZ"/>
        </w:rPr>
      </w:pPr>
      <w:r>
        <w:rPr>
          <w:rFonts w:cs="Calibri" w:ascii="Calibri" w:hAnsi="Calibri"/>
          <w:b/>
          <w:sz w:val="28"/>
          <w:szCs w:val="28"/>
          <w:lang w:val="en-NZ"/>
        </w:rPr>
      </w:r>
    </w:p>
    <w:p>
      <w:pPr>
        <w:pStyle w:val="Normal"/>
        <w:rPr>
          <w:rFonts w:ascii="Calibri" w:hAnsi="Calibri" w:cs="Calibri"/>
          <w:b/>
          <w:b/>
          <w:sz w:val="28"/>
          <w:szCs w:val="28"/>
          <w:lang w:val="en-NZ"/>
        </w:rPr>
      </w:pPr>
      <w:r>
        <w:rPr>
          <w:rFonts w:cs="Calibri" w:ascii="Calibri" w:hAnsi="Calibri"/>
          <w:b/>
          <w:sz w:val="28"/>
          <w:szCs w:val="28"/>
          <w:lang w:val="en-NZ"/>
        </w:rPr>
      </w:r>
    </w:p>
    <w:p>
      <w:pPr>
        <w:pStyle w:val="Normal"/>
        <w:rPr>
          <w:rFonts w:ascii="Calibri" w:hAnsi="Calibri" w:cs="Calibri"/>
          <w:b/>
          <w:b/>
          <w:sz w:val="28"/>
          <w:szCs w:val="28"/>
          <w:lang w:val="en-NZ"/>
        </w:rPr>
      </w:pPr>
      <w:r>
        <w:rPr>
          <w:rFonts w:cs="Calibri" w:ascii="Calibri" w:hAnsi="Calibri"/>
          <w:b/>
          <w:sz w:val="28"/>
          <w:szCs w:val="28"/>
          <w:lang w:val="en-NZ"/>
        </w:rPr>
      </w:r>
    </w:p>
    <w:p>
      <w:pPr>
        <w:pStyle w:val="Normal"/>
        <w:rPr>
          <w:rFonts w:ascii="Calibri" w:hAnsi="Calibri" w:cs="Calibri"/>
          <w:b/>
          <w:b/>
          <w:sz w:val="28"/>
          <w:szCs w:val="28"/>
          <w:lang w:val="en-NZ"/>
        </w:rPr>
      </w:pPr>
      <w:r>
        <w:rPr>
          <w:rFonts w:cs="Calibri" w:ascii="Calibri" w:hAnsi="Calibri"/>
          <w:b/>
          <w:sz w:val="28"/>
          <w:szCs w:val="28"/>
          <w:lang w:val="en-NZ"/>
        </w:rPr>
      </w:r>
    </w:p>
    <w:p>
      <w:pPr>
        <w:pStyle w:val="Normal"/>
        <w:rPr>
          <w:rFonts w:ascii="Calibri" w:hAnsi="Calibri" w:cs="Calibri"/>
          <w:b/>
          <w:b/>
          <w:sz w:val="28"/>
          <w:szCs w:val="28"/>
          <w:lang w:val="en-NZ"/>
        </w:rPr>
      </w:pPr>
      <w:r>
        <w:rPr>
          <w:rFonts w:cs="Calibri" w:ascii="Calibri" w:hAnsi="Calibri"/>
          <w:b/>
          <w:sz w:val="28"/>
          <w:szCs w:val="28"/>
          <w:lang w:val="en-NZ"/>
        </w:rPr>
      </w:r>
    </w:p>
    <w:p>
      <w:pPr>
        <w:pStyle w:val="Normal"/>
        <w:rPr/>
      </w:pPr>
      <w:r>
        <w:rPr/>
        <w:t xml:space="preserve">The development of the function requirements for the system consisted of taking the feedback from our client meetings and working through the user stories from iteration one. We prioritized the list and with further client input determined the final list of requirements we needed. </w:t>
      </w:r>
    </w:p>
    <w:p>
      <w:pPr>
        <w:pStyle w:val="Normal"/>
        <w:rPr/>
      </w:pPr>
      <w:r>
        <w:rPr/>
      </w:r>
    </w:p>
    <w:p>
      <w:pPr>
        <w:pStyle w:val="Normal"/>
        <w:rPr/>
      </w:pPr>
      <w:r>
        <w:rPr/>
        <w:t>Once we had a finalized list of functional requirements we started on developing the structure of the functional release. The first stage was to analyze what the system would do. We discussed and analyzed this as a group and produced task analysis documents and a conceptual diagram of what we thought it could be. Once we were happy with the basic design we created a paper prototype and presented it to the client along with the diagrams. This documentation gave them a better an understanding of the direction we wanted to go in. The client was happy with our which allowed us to start development of a design document.</w:t>
      </w:r>
    </w:p>
    <w:p>
      <w:pPr>
        <w:pStyle w:val="Normal"/>
        <w:rPr/>
      </w:pPr>
      <w:r>
        <w:rPr/>
      </w:r>
    </w:p>
    <w:p>
      <w:pPr>
        <w:pStyle w:val="Normal"/>
        <w:rPr/>
      </w:pPr>
      <w:r>
        <w:rPr/>
        <w:t>The design document consisted of an entire system description, system architecture, and design choices. The document had significant client input and once completed we could start work on the development of the iteration two release.</w:t>
      </w:r>
    </w:p>
    <w:p>
      <w:pPr>
        <w:pStyle w:val="Normal"/>
        <w:rPr/>
      </w:pPr>
      <w:r>
        <w:rPr/>
      </w:r>
    </w:p>
    <w:p>
      <w:pPr>
        <w:pStyle w:val="Normal"/>
        <w:rPr/>
      </w:pPr>
      <w:r>
        <w:rPr/>
        <w:t>The rest of the semester was spent building the functional release. Dave worked on the front end developing a navigation system and setting up the back bone for content to be added. Josh developed the database and middle ware which was needed to connect the front and back end of the system. Mark began on the conceptual design of the training modules and group documentation.  By the end of the semester we had completed and delivered the functional system to the client. We demonstrated that the system was robust and could deliver what the client wanted in regards to the functional requirements.</w:t>
      </w:r>
    </w:p>
    <w:p>
      <w:pPr>
        <w:pStyle w:val="Normal"/>
        <w:rPr/>
      </w:pPr>
      <w:r>
        <w:rPr/>
      </w:r>
    </w:p>
    <w:p>
      <w:pPr>
        <w:pStyle w:val="Normal"/>
        <w:rPr/>
      </w:pPr>
      <w:r>
        <w:rPr/>
        <w:t>As with the first iteration time was a considerable obstacle. All three of the group members worked part time as well as studying full time. We also had different time tables which restricted the times that we could meet up. We dealt with this issue in two ways. First we decided to have a multiple scrum meetings every week to allocate work and keep on task. Secondly we tried to allocate the different tasks to an individual or group of two to manage. This allowed us to make better use of our time as getting all three of us in one spot for more than an hour was nearly impossible.</w:t>
      </w:r>
    </w:p>
    <w:p>
      <w:pPr>
        <w:pStyle w:val="Normal"/>
        <w:rPr/>
      </w:pPr>
      <w:r>
        <w:rPr/>
      </w:r>
    </w:p>
    <w:p>
      <w:pPr>
        <w:pStyle w:val="Normal"/>
        <w:rPr/>
      </w:pPr>
      <w:r>
        <w:rPr/>
        <w:t xml:space="preserve">Overall we are very happy with how we progressed through iteration two. We all worked hard and felt that we were all gelling very well as a group. This iteration was surprisingly smooth which was made easier by constant client meetings and feedback. We feel as a group we would change very little about how we worked to complete iteration two. </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b/>
          <w:b/>
          <w:sz w:val="28"/>
          <w:szCs w:val="28"/>
          <w:lang w:val="en-NZ"/>
        </w:rPr>
      </w:pPr>
      <w:r>
        <w:rPr>
          <w:rFonts w:cs="Calibri" w:ascii="Calibri" w:hAnsi="Calibri"/>
          <w:b/>
          <w:sz w:val="28"/>
          <w:szCs w:val="28"/>
          <w:lang w:val="en-NZ"/>
        </w:rPr>
        <w:t>Critical Review – Iteration Three</w:t>
      </w:r>
    </w:p>
    <w:p>
      <w:pPr>
        <w:pStyle w:val="Normal"/>
        <w:rPr>
          <w:rFonts w:ascii="Calibri" w:hAnsi="Calibri" w:cs="Calibri"/>
          <w:b/>
          <w:b/>
          <w:sz w:val="28"/>
          <w:szCs w:val="28"/>
          <w:lang w:val="en-NZ"/>
        </w:rPr>
      </w:pPr>
      <w:r>
        <w:rPr>
          <w:rFonts w:cs="Calibri" w:ascii="Calibri" w:hAnsi="Calibri"/>
          <w:b/>
          <w:sz w:val="28"/>
          <w:szCs w:val="28"/>
          <w:lang w:val="en-NZ"/>
        </w:rPr>
      </w:r>
    </w:p>
    <w:p>
      <w:pPr>
        <w:pStyle w:val="Normal"/>
        <w:rPr>
          <w:rFonts w:ascii="Calibri" w:hAnsi="Calibri" w:cs="Calibri"/>
          <w:lang w:val="en-NZ"/>
        </w:rPr>
      </w:pPr>
      <w:r>
        <w:rPr>
          <w:rFonts w:cs="Calibri" w:ascii="Calibri" w:hAnsi="Calibri"/>
          <w:lang w:val="en-NZ"/>
        </w:rPr>
        <w:t>With much of the framework for the front and back end developed in Iteration Two we got to work on creating the functionality and content in both the back end and front end.  On Dave’s part this involved continual refactoring of the Flash code to improve performance and fix bugs as they were encountered.  Joshua added functionality to the back end as it was needed by other parts of the project, and continued to improve the database and improve the administration section of the web site, and Mark was busy liaising with the client to get updated content and audio for the training modules.</w:t>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t>Mark and Joshua looked into some alternative options for the Casino to create content by using tools to convert Microsoft Powerpoint files into Flash files.   We found that these tools were both limited, needlessly expensive and would not provide the functionality our system offers or make adding content simple enough to be feasible.</w:t>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t>We had some difficulty with getting module content and audio from the client; this caused some delays in getting the modules finished as all audio needed text transcripts created, which involved listening to each audio file several times over and typing them out word for word.  Mark would then add this content and the transcripts to the module files and get client feedback on them.</w:t>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t>As the modules took shape and became more complex this uncovered limitations and bugs in the framework, which Dave would iron out and improve as well as working hard with Joshua to improve communication between Flash and the database.  This was handled using an XML parser to handle input from Flash, which would collect data and compile it into a MySQL query for execution against the database.  PHP script was also developed to pass data back to Flash, also using XML, for use in creating objects to store user data.</w:t>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t>Once this XML communication was established Joshua started working on making the report function more complex and robust; adding in more options for customisable reports, better communication with the database, and a better looking report with properly sized columns and headings.  It became apparent that too much flexibility would result in the user asking for combinations of data that were illogical or impossible, so a more limited but more powerful set of pre-set reports were also added, with some options to restrict the results to specific data.</w:t>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t>We encountered problems with the client postponing or cancelling meetings, pushing back our deployment schedule and hindering testing; however we still managed to get test sessions with several staff members of varying expertise and training.  This was useful in gauging how effective and useable our system was to different types of user.</w:t>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t>Overall we gained a lot of skill and knowledge in our respective fields and tasks over the course over the project.  In hindsight we may have been better suited using some different technologies and programming languages which had potential to make development smoother and more flexible, especially with the time constraints each project member had with work commitments.  However we feel that our final product satisfies the client’s requirements to a high standard, and incorporates several complex and well-made features to both deliver content and functionality in the best way possible, and to overcome obstacles created by limitations in the technology used and the situations necessitated by the nature of our system.</w:t>
      </w:r>
    </w:p>
    <w:p>
      <w:pPr>
        <w:pStyle w:val="Normal"/>
        <w:rPr>
          <w:rFonts w:ascii="Calibri" w:hAnsi="Calibri" w:cs="Calibri"/>
          <w:lang w:val="en-NZ"/>
        </w:rPr>
      </w:pPr>
      <w:r>
        <w:rPr>
          <w:rFonts w:cs="Calibri" w:ascii="Calibri" w:hAnsi="Calibri"/>
          <w:lang w:val="en-NZ"/>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tweb.tekotago.ac.nz/wiki/index.php?title=SlickCode_Client_Discussion" TargetMode="External"/><Relationship Id="rId3" Type="http://schemas.openxmlformats.org/officeDocument/2006/relationships/hyperlink" Target="http://bitweb.tekotago.ac.nz/wiki/index.php?title=SlickCode_Research"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02:48:00Z</dcterms:created>
  <dc:creator>M A north</dc:creator>
  <dc:description/>
  <cp:keywords/>
  <dc:language>en-US</dc:language>
  <cp:lastModifiedBy>northma1</cp:lastModifiedBy>
  <cp:lastPrinted>2009-11-08T13:20:00Z</cp:lastPrinted>
  <dcterms:modified xsi:type="dcterms:W3CDTF">2009-11-08T02:48:00Z</dcterms:modified>
  <cp:revision>2</cp:revision>
  <dc:subject/>
  <dc:title>A significant factor in the success of this project has been the good cross section of skills, experience and knowledge that the group collectively have</dc:title>
</cp:coreProperties>
</file>